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po Alberto is a nice funny character of the comic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Guido Silvestri (Silver is his nick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UPO ALBERTO THE VIDEOGAME" is a program commis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Italian software-house for Amiga, Atari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64 computers. Unfortunately the ST vers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on the market because Atari games gi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decided, against the market will, to gi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owner the possibility to have this amusing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it in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ading has ended, a screen with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game option, highlight a charac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 left and right and choose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tions are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RICO the mole: shows the LUPO-HIT, the be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the disk writeable you save the new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ir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PO ALBERTO: play with Lupo Alb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TA the hen: play with Ma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ICERINA the duck: turns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DITS BOOK: shows the author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o Marini      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iano Rossignoli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ca Stradiotto    - graphic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ir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 choose one of the two m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upo Alberto or Marta) and press fire twic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with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 choose one character and press f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the other one and press fire again.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imultaneously with two characters. (N.B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lected will be assigned to the joystick in p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of the game is to guide Lupo Alberto and/or Mar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arch for a quiet place to stay together. To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o pass 10 levels in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ing other characters costs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have reason of the enemies, you have to jump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, making them fall down through the scree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ies climb up from the platform and must be h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before they dis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jump on some platforms you score bonu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ed to increase points to reach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PO-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of the enemies release a special bonus of extra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pecial item when they dis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Some items increase movement skill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ive or offensiv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Lupo Alberto and Marta, move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:          Jump. The more you push the joystick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ft:       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ght:   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e:        Activate weapon (only if col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fire button you get a more powerful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PACE or P   Pause (pause the game; pres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 or Q     Abort (quit the game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 in the main menu you go back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po Alberto and Marta have different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them in order to use them in 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arn the right tactics to get rid of each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every level there are hidden platfor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use all of the items that you collect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ini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 Zeil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7131 V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