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to reminisce once again with this excellent version of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furious shoot-em-up that looks good against much of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Works on both monochrome and colour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are provided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