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GAU  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solution o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  MINDSHADOW "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ay through the adventure written by SUPERG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,E,E                                * N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VINE                             * EXAMIN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,W,S,E                              * FISH DE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EN VINE ON CLIFF                 * DRO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MB CLIFF                          * GET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CAVE                         * READ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INE FLOOR                        * E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G                                  * TALK TO THE DERE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MAP                              * GIVE SHELL TO DERE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ROCK                             * S,E,N,N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                                    * SAY CHANDR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LIMB UP VINE                        * BUY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TIE VINE                           * DRO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VINE                             * DROP C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MAP                             * DROP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,N,N,N,E,N,E,E,S,S,E                * DROP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OK TRUNK                           * GET T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RUM                              * W,S,S,W,N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,N,N,W,W,S,S,W,S                    * ENT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 HUT                            * N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STRAW                            * BOO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,E                                  * SEARCH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OK SHIP                            * 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STEEL                            * GE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,S                                  * 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SHELL                            * REA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INE OCEAN                        * E,E,N,N,W,W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B STEEL ON STONE                   *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 RUM                             * S,E,N,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,N                                  *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K CAPTAIN                          * GET PAR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,S                                  * E,S,W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OK BOAT                            * P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CANVAS                           * S,E,E,E,E,S,S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,N,E,W,S                            * DIG WIT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ILL MAN                             * DRO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                                    * READ LEA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ET CLEAVER                          * W,N,W,W,W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,N,E,S,S,S                          * SAY AN1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T CHAIN                            * DROP PAR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,N,E,E,E,E,E,S                      * DROP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 MAN                           * OPE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HAT                              * TAKE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,W,N,E                              * DROP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LK TO THE WOMAN                    * E,N,W,W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 HAT TO WOMAN                    * P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                                    * S,E,N,N,N,N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INE DRINK                        * KILL MAN WITH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LLOW MAN                           * DROP LEA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,W                                  * GE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HAT                              *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INE HAT                          * THINK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,S,W,S                              * THINK J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 CANVAS TO FISHERMAN             * THINK TYC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ROP HAT                             * THINK AR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POLE                             * THINK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&gt;&gt;&gt; T H E   E N D &lt;&lt;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ll next Meltdown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UPERG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.09.1987     17:5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