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SSILE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8000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dgie UK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ert HC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bjective -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wave of inc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s. If possible,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nd radar instal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if any par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s fiv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of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-player game.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aim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and fi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If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hit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re until the end of a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will be repa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next wav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 on wave/level 1, 3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different levels in all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selec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issile - 10 to 5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linter' missile -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 - 300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 no. of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wave/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awarded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left. There is also a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' bonus. Otherwise,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player  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player  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on/off -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n/off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game   -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the menu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eft button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Press 'Q' to quit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njoy the game - good luck!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