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 THE CITIES OF ZARD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trategic Defense Commander of Zardon, you've had a cus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it so far.  Zardon's a wealthy planet,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natural resources, and the Zardonians are prosper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greedy leaders of the desolate planet Krytolia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don's riches for their own.  Without warning, they laun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air attack on Zardon's c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ddenly, you're making decisions under constant enemy f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kind of weapon--Anti-Ballistic Missiles--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apons bases, your situation is desperate.  Can Z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?  Can you save the c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ari MEGA or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ari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ari monitor (color recommended, but monochrome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ari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begin the battle, make a copy of the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gram disk (see your Atari computer Owner'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).  Safely store the original disk and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th your computer system turned on and the G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insert the copy of the Missile Command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lect the floppy disk icon to display the Missi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lect MISSLCOM.PRG.  The Missile Command titl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e the mouse pointer onto the menu-bar headings to s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s in the drop-down menus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Start from the Options menu or press [Control] [S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uring play, press [Control] [P] to pause a game; 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le Command menu bar has three headings (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and Bonus), each with its own drop-down menu. 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cludes a Missile Command Info option and you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(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menu lists game-play options.  One Play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lay a one-player game.  Selecting One PLayer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Player for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other options in the menu to put them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game.  A selected option has a check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ir eff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IRVs            The enemy does not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RVs (multiple warh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MBs             The enemy does not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MBs            The enemy only de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Bonus Menu, select an option to determine w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a bonus city.  Every time you score the point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(or multiple of it), you'll gain another city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Za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Waves Skipped option to skip lower levels of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id appears. Select a number in the grid; game play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highest wave (and the menu option will lis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ves skipped).  Lower waves are easier to play; higher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tect the cities of Zardon and your ABM (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Missile) bases from the Krytolian strikes.  When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don has six cities and you control two bases of 15 ABM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n attack, roll your mouse to move the on-scre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arget.  Fire from your starboard ABM bas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and from your port base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r ABM will explode at the point where your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e.  Any enemy weapons caught in the explo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tegrate.  Numerals on the bases count down as you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ut the number of ABMs left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rytolians strike with IPBMs, MIRVs, Satellites, and Bo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aves last up to 30 seconds, and Krytolians can destro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ree cities per wave.  Even though your ABMs are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, the Krytolians manage to attack more furious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ceeding wave.  Beginning with wave 3, Smart Bombs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, homing in on your cities and bases.  The'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est enemy since they can swerve away from your A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 enemy hit destroys either a city or a bas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Ms in it.  If you hear a high-pitched bleep when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, you've lost fire power from that ABM ba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've run out of A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bas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elve explosions are occuring on screen.  You rega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when the explosion count returns to 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your bases are destroyed, you're defen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int multiplier appears at the start of each w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*Points means you earn basic points for each Krytolian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city and ABM left at wave's end; 2*Points means you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the basic points; and so on.  When a wave ends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s up your reserve ABMs and surviving cities.  T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chosen a Bonus game, you earn a bonus cit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core your selected number of points.  Bonus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next wave at sites vacated by destroyed cit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tes are available, bonus cities are held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waves continue as long as you have cities le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ends when all your cities are destroyed.  Press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start a new battle, or [Control] [C]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urn to the desktop, select Quit from the Options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Control] [C].  (To save your high scores,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mand disk is in the drive and is not write-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/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it for explosions.  Keep your cursor moving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strategically placed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 IPBMs before they divide into multiple warheads (MI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Smart Bombs straight on to destroy them, or surrou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onation b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m just ahead of MIRVs, Satellites, and Bombers and l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to your exploding A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ahead!  Place your shots where the paths of your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so one ABM can destroy two or mor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 your cities and ABM bases first.  Don't shoot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weapon heading for dirt unless it's a high-score ta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rn you a bonu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ot attackers before they cross the invisible rada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ange of your A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your cities with an ABM umbrella. 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across the screen leaving a chain of explosions to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 oncoming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crifice some cities when waves get really tough. 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ity while destroying as many high-score targe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your defense so you don't run out of ABM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ceases fire.  That leaves you defenseless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placed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strategically.  PLace your shots well and hol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Bomb destroyed.............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destroyed..............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er destroyed.................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BM destroyed....................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V destroyed....................2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aves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aved.......................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M in reserve.....................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