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o and welcome to Mrs Munchie 1.35-SW.  This program is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y be distributed freely as long as this Munchie.DOC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with it.  Mrs Munchie is (C) 1992 Robert W. Dytm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last version to that is going to be released o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market.  If you want further updates/upgrades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you go any further please be aware that version 1.10-B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upposed to be on any NET,BBS, or Shareware/PD disk. 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ed as a demo for ST Format ONLY and got released by acc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y first show in Ashville( I intended to release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didn't get the right version.  NOTE: NEVER sto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of your stuff on the same drive!!)  Version 1.10-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es ST Format's name in the decrunch/load header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.  ST Format had nothing to do with that version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logise to them here and now for the accidental use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 did not gain anything from it's use (No propriety us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or gaine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  PLAYING MRS MUN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ING:  The game requires at least 1 Meg and a 520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ybody should have at least this much, eh?)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ie.TOS to self Extract to a disk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program has extracted itself, double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chie.PRG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Munchie.Prg should be OUTSIDE the folder MUNCHI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files should be inside the MUNCHIE folder.  Als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chie folder cannot be embedded in another folder. 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put this program on a blank disk with just 1 f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unchie) or make sure it is in the upper-most level of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Hitting a null key will advance you through th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CREE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1 Allows you to set your start level (via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ystick) to the highest level you've reached so far. 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kip levels you haven't play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2 sets Adult Mode.  This is the default game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ut you no s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3 sets Kid's Mode which will play a little slower,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ber ghosts,and fewer bad guys appearing on the scree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designed to allow smaller kids to play Mrs. Munch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9 sets the computer to 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10 sets the computer to 6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O" gets you the old-fashioned game, with no extr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DISABLED IN VR 1.25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anks to all the beta-testers at the show for requ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.  A lot of players thought the game got too fran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"Q" during the game will exit back to the titl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P" will pause the game.  Pressing fire or any oth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he a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"S" will toggle between Digitized Dot eating and X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eating.  This is mostly for 60Hz users as there is n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t 50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s Munchie is basically a Mrs. Pac man clone with lots of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The display is laid out fairly simply.  Your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hand of the screen, A Zap display shows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s you have (NOTE: You CAN have more than the 4 lives or Z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is limited in displaying), and number of lives a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hand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is via the joystick and may require a little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'll feel comfortable with it because Mrs. Munchi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haracter boundaries only.  Move a little ahead of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be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Fire button will activate a Zap.  The Za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Ghosts, Bugs, and Bees currently on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d you the values for each.  This is your most powerful wea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spar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ze is composed of several different parts.  The 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you cannot move through, the regular (yellow) do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ills(Flashing dots), the Sugar Treats (Bonus Points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Dots(Slightly different from normal 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Dots are worth 10pt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Pills Scare the ghosts and allow Mrs. Munchie to kill '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sts will flash when they get ready to change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 My advice is NEVER attack a flashing g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ar Treats score bonus points and give a real boos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 Dots.  When eaten these dots cause a random effect to happ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effects can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Bee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Bug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lightning Bolt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1,2 or 3 ghosts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everything on the screen and eat all dots!!(Super 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 down munch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a Majik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ut a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Extra Life Mush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ven more impressive things....Find out when you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effect of a trap dot may not be apparent at firs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der around and discover, say, a power pill missing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t was the work of the Trap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hosts - No less than 4 start the game but up to 7 may 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t a time.  Beware that certain effects can speed these gu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HIGH speeds and they can become VERY intelligent. 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Power Pill effects, Zap, or NO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ze Bug - Wander on top of the maze searching back and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unchie.  Pretty mindless but a few of these will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you up the wall.  Killed by a Nova, Zap, or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e - These creatures don't kill Mrs. Munchie, just sting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watch with glee as she crawls along VERY slow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 only lasts a few seconds but it can get very bad with 3-4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s flying around.  Killed by Nova, Zap, or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ruit - Pick up the bouncing fruit for various bonus scor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more dots will coax them 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 Life Mushroom - Has spinning eyes and run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ze pretty much at random.  Eating him will gain you a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nus Mushroom - Both a boon and a bane.  Watch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ly as Munchie's life may depend on it.  The color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 and corresponding eff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- Freeze all ghost's in place for a few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Grey - Slows the ghosts down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y - Slows Munchie down to a craw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Red - Speeds Munchie up to MA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Red - Speeds all ghosts u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Red - Adds a bee to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 Green - Calls a fruit onto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Green - Takes a power pill from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Green - Freezes Mrs. Munchi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. Blue - Gives you an extra Z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Blue - Takes a Zap from you (If you have one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 Blue - Add a lightning bolt to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. Purple - Super Nova. GRAB IT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Purple - Adds 1 ghost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k Purple - Adds 2 Ghosts to the Ma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ghtning Bolts - These little sparks drain your score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m.  They're worth quite a large bonus if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by: The P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T - This power Icon will Kill all Bees and Bugs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ves you from using a ZA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 - Deactivates all lightning bolts on the maze.  Big Poin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 - This Icon will get you another ZAP.  Grab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for you yet??? well there are still a few things I'm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you about.  Just have fun finding them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to the next maze by eating all Dots, Trap-Dots,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ls, and Sugar Treats in the maze.  There are 20 different 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but the contents of these mazes change until about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or so...find out if you ca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s on play:  Don't waste Zaps. You start with three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many more.  The trap dots can be a pain, don't activate on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already in a slight jam.  ALWAYS activate a trap do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 a Heavy mess, after all...it can't get any worse(ha..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GENERAL TECHI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See...Where do I begin?  This is my first attemp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ty Shareware product.  I hope it entertains you.  The Atar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et in the U.S. seems to be picking up, after about 4 yea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th Atari Corp seems to have FINALLY gotten the messag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support us as well!!! I get so lonely out here in N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lina with my nearest Atari shop 4 hours drive from here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hange soon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istory of Mrs. Munchie....  Mrs Munchie started out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s. Pac-man clone by Dave Munsie was released in the GP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.  This game provoked a desire in myself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wildly better, and after Dave challenged me, I se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it could be done.  You can be the judg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ment since Dave's very reliable Mrs Packy is stil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D/Sharewar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.01 of Mrs Munchie was not anything like your se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 It had a much smaller maze size, only four ghosts a fr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animation in the lower part of the screen.  The big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I learned in the first version is how to move cr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ly and (more importantly) quickly in a changing 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.  This first version also suffered from a "Stut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acky reached a dot and ate it.  This gave the g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ASIC look to it and just would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.02 took less time and got rid of the stut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. It was also the first use of the GP Graphics Engine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I added some animation to the lower part of the scre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on the Ghost's intelligenc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ngs were bogged down for about 2 months while I wai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ull version of the Engine to be sent to me.  Mean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esigned Bigger and Better Mazes, came up with the Bolts,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lames (later replacing them with bees.)   At last I g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 and immediately had to redraw all of the mazes in a new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because of Dave's changes to the engine.  This did allow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to grips with the new editors and such but I lost a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ming because everything had to be shifted to new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took only about 3 weeks to write and about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to beta-test and debug/insert new things (Like a childr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.  This is a testament to GFA Basic's Really nice editor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dible power of the Gp_Graphics Engine and my trusty Su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rive.  Oh, and before I forget, the Ghost in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t pretty stupid ON PURPOSE.  They could all be vic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trackers but then the game falls out of the balanc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ing the haze of programming I thought up the Mushroo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Lives, Zaps, and Trap-Dots(He..He..he) and now it 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s,a finished program.  Thanks to Dave for the snow on the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, it really DOES add atmosphere!!.  BTW the source code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e big variables like: MUSHROOM_LAST_DIRECTION&amp;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_NUMBER_OF_DOTS&amp; so that when you examine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be really easy to follow. Buying the source cod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 you with me so do the right thing and regist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S WORDS ON DIGI SOUND AND MISSING VSY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like digital sound effects in a game.  I also like lot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at the same time.  As a rule these two things don't mi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 machines.  The only way I've seen it done is to use p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 Code and then play very slow digi effects (in the 2-3k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).  The only programs that pull it off successfully are Je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ter's stuff (But I suspect he is cheating on his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at...time will tell). So I have come to this conclus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games, which are not pure machine code but essentially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 I will add digital sound effects in my programs on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play will not suffer.  If I have lots of things I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ing, I'll have some nice XBIOS sound effects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much.  The result is that I can move about 63 sprit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t one time with a frame rate of 20.  This would dro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10-12 if I added digi sound.  Get it?  Summary: I fee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more stuff is of greater importance than digi s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nce Mrs. Munchie has lot's of XBIOS sound effects during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 If you want digital sound only then buy an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Show note: Most people who answered my questio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split on whether they wanted better speed or better s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mes.  So far I think I'm about right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note: The Digi sound of munchie eating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 down the game as much as I feared.  This is now default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a bit more speed Press "S" to toggle back to an X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TW the sound for this ST FORMAT version of Mrs. Munchi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sampled at 32kHz but because of space limitations i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ompressed to 4kHz samples.  Don't worry 'cause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s great.  Later releases of Mrs. Munchie will have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8Khz samples (maybe 16Khz depending on memory restraint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YNC.  Wow, did I ever get sick of this w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this game.  It is of great importance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theless.  When programming a video game it is importan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iss a VSYNC (Screen redraw).  The amount of VSYNC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"catch" directly effects the smoothnes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.  Note I didn't say "speed" because it is a neat tri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oftware to move their sprites bigger distances at s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s to keep up the appearance of speed (LLamatron uses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uge extent, so does Parasol Stars).  Missing a VSYNC will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visual speed or, more correctly, your progra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execution speed is causing it to miss VSYNCS.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RS Munchie "catches" about every 3rd VSYNC.  Thus there are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SYNCS(at 60 Hz) divided by 3 gives you 20 frames/sec Mrs Mun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raw.  BTW, this speed is called a "3" in Engine Term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hitting every 3rd VSYNC.  A game should run faster at 50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program has more time to execute between VSYN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/60sec vs. 1/50sec). Now, following this logic I should ex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to run faster (Greater frame rate) at 50Hz. 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happen with Mrs. Munchie.  Why?  Because Mrs. Munchi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at a "Slow 3" which means that the extra time g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refresh rate does not quite give me the "Slow 2"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my frame rate to 25 frames/sec.  The "Slow" par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Mrs munchie will occasionally drop to "4" every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s or so, you don't notice the speed change because it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ly one game loop.  It is, however, enough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perating at a solid "3" at 50hz which is 17 Frames/s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line is run this program at 60Hz mode if possible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VERY smoothly at that frame rate.  Don't worry all you 50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, 17 frames/sec is still a respectable speed and I'm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'll enjoy the gam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et another note: 50Hz players have the additional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sing NO frame speed because on my new Digitial "Waka" s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compensate a bit for not having those extra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/sec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note, the child's mode will run at either 15 or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mes/sec depending on the Hz rate you are running i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ld's mode will also stay ROCK SOLID at these speeds no ma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Mrs. Munchie is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ND/OR RAN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TIMER controlled.  It will run at a MAX of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/Sec on even the fastest ST/STE/TT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Show Note: This game is now tested on the MEGA STE se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just fine.  The game has not yet been tested on a T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SHOULD run on one.  If anyone out there has a T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it works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 finish this game I have three game projects in the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at order they get finished is still up in the air but I h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all three done by the end of August: Megapede-Millipe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 done up like this Mrs Pacman clone with lots of extr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t.., Dropix ST - What I hope will be the FINAL word on Tet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, will have the ability to collect power and throw ef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ach-other (sorta like Populas mixed with Tetris). Cyberdro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e Smash T.V. mixed with Logan's Run and Orwell's 1984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lots of blasting everything in sight mix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of adventures and puzz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show note: Dropix ST is going to be my next projec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ished by the time Most of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WA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 you folks want in the way of games?  Would you lik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nes (Done up like this one) or more original stuff?  Got a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...contact me, got some neat graphics or huge monster t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be able to use?  Send it to me and if I use it I'll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helping with the game.  I'm not too proud to say tha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n ALWAYS use improvement.  I won't mention any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have seen some potentially killer shareware bite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department (maybe this is silly of me but the Bit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thers and others seem to share my desire for at least dec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in a product, no matter how much sampled sou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to develop on the TT and MEGA STE Computers in the fu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even a game designed for the faster systems only?? 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+ machines are the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echie notes:  I do cheat a wee bit by placing my score/l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n word boundaries, thus speeding up the Sprit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.  ALL objects on the screen are FULLY MASKED and 4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s.  Look closely, you'll see.  Would someone who knows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8 channel sound on the STE please contact me!! (HELLP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gitial Waka sound does slow things down in 60Hz mode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whole VSYNC!).  Can anyone get me that neat XBIOS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 the demo groups use?  I would love to have some n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tracks without eating my memory in huge, non-compr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ks.  Do MY graphics suck wind?? Please tell me one w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Aubrey:  Wherever you've disapp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y Chapman: See above.  Plus are you still working for Hen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Minter: Really cool games...I'll catch you one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Groups: I'm 2 years behind...Can you spare a demo broth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ME: Please write to me as have no address for you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ybe a project (If you're interes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T: Keep the spirit alive gu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body who KNOWS 3-d Graphics: I wanna do something with '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na know how it was writt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IRE SOURCE CODE plus a detailed explanation of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will be included in the DSA Graphics Engine Manua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is written in GFA Basic, odd that it's go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going on eh?  Well the New GP Graphics engine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in the future.  I get to be a Beta tester and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 things about this job is that I get to release games ah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wd.  I do feel once DSA releases this product th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hareware and PD will greatly improve.  This is no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EK or STOS (Does anybody write anything good in STOS??)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has no such restrictions as 16 sprites at a ti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shoot 'em up format only.  Programmers: Wait till you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hing!! This program has 65 (YES SIXTY FIVE!!) sprit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t once on the higher levels and I dare say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dequate for a BASIC game(No less than 17 frames/sec at 50Hz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for that matter a lower level language!!!!  The Engine  Plo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s, Animates, Patterns, Offsets, Follows, Explode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00 sprites at once.  Allows Automatic Scrolling star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 and XBIOS music, Flashing and Color shifting,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ortion effects (such as mirror and barrel scroll)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fully controllable collision detection rout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FAST map plotting, character handling, AND such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lobal Sprite movement (For Defender type games),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and so on....(WHEW).  OK, So much for the bragg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P Graphics Engine for a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game WILL be improved upon.  More creatures are in the wor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treat mazes, lots of extra maze files, STE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termissions.  These improvements will only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(Nudge, Nudge....Wink, Wink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not gonna bug you with a long story on why you woul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.  If you're reading this then you know the deal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:  I'm going to write a few of the highest quality games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next 6 months or so.  If the shareware market supports 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continue to write.  If not, I still have college and a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al:  Register Mrs. Munchie and I will send you you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ne of the following: Mrs. Munchie 1.5 (With enhanced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 effects), Cyberdroid, Megapede, or Dropix ST.  Send a S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registration and receive 20 new mazes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offer!  Please send you name, address, your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and any comments CLEARLY PRINTED (you wont believ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andwriting I g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: Send $5.00 U.S.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Dytm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33 Pony Farm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cksonville, N.C. 28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SA)  ATTN: MUN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I'm asking a lot from UK users in sending all th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ited States but $5.00 is about half of what you'd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 in your currency for home grown shareware.  This discou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s my way of paying you for taking the trouble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merican Sharewar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note: Overseas users please make funds payable in Un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EXTRA note: Thank you to all the Beta users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, DROPIX ST is on it's wa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