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.Pac 1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.Pac 1.5 is public domain software. I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Atari ST users provided this .doc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ms.Pac simply make sure all program fil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alled mspac. Then double click on mspac.p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automatically run. (Make sure you are in low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an adaptation of the classic MS.PACMAN(tm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eat all the dots to advance to the nex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 joystick hooked up. There is a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vailable where joystick 0(where the mouse hooks u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ED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HELP from the title screen to access a help screen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will be able to configure the gam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.Pac 1.5 was written in GFA BASIC 3.5 using the GP_EDIT LIBRARY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D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