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IMI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8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ogrammierung             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&amp;Sound               :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ysik                     : Patrice Pet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e Programmierung : Patrice Petong, Harald B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Achtung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Versendung dieses Programmes ber PD-Anbieter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un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hmigung (siehe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dukt ist SHAREWARE ! Wenn es Ihnen gefll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Sie bitte 20 DM (Scheck oder Schein) an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utenauerstr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4225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netz: 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@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en bitte an diese Bank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reas K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sparkasse Dortmund (Bankleitzahl: 440501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nummer: 822062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erlaubten Benutzung enthlt diese Gebh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tenloses Update, welches direkt nach Fertigstellung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kt wird. Dieses Update wird erst dann verschi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s auch auf dem Rechner des Benutzers luft (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Monochrome-User dieses Update sp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bekommt jeder NL-Benutzer einen Softwareschlssel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uneingeschrnkten Benutzung von NL II Version &gt;=1.04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Updat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n registrierten Benutzer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kostenpreis von 5 DM (+ frankierten Rckumsch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or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 Programmversionen werden in ATARI.info im Maus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orrausset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tari-Computer der STE, TT und Falcon-Baureih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monitoren (Falcon: VGA oder RGB)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e-Monitoren und mind. 1M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ungen gegenber Version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1 : - Flssigeres Spielen durch eine Optim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vielleicht kann mir mal jemand sagen, ob es auf 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cke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orbereitungen fr die Monochrome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nglische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ion 1.02 : - Beseitigung von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iten bei Bildschirmumschalt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blender fr alle Falconm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 an den unteren Bumpern besei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raw am unteren Lock korri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Redraw der Feder wird nun immer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sseres Speicher-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inkender Cursor bei Highscore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mples und Masken werden nun zur Laufzeit ent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3 : - Fehler an horizontalen Wnden kann nicht mehr 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nacken der Samples bei eingeschalteter Musik auf dem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i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edraw der Dialogboxen funktioniert nun auch unter Mag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der registrierten Version erscheint die Dialogbox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4 : - Ausblender ist nun auch fr TTs integ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nderungen, um das Programm auch auf normalen 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fhig zu machen (wahrscheinlich ab Version 1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uer Sample fr Jack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passung der Kugelgeschwindigkeit an jeweilige Bildschirm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etzt 3 Blaue Pfeile fr den Extraball, die blinken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hn aktivier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klick ist ab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leinere Verbesserungen an der Kugelphy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5 : - Der Fehler ist behoben, da man die Bahn schlagen kan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 Even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auer Pfeil blinkt nun immer, wenn man in den Lock getroff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gen ist es nun einfacher einen Extraball zu h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Pin wurde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-&gt; Man verliert die Kugel nicht so sch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kmodus-Option schon mal im Auswahlbild 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urch Drcken von F6 im Auswahlbild kann die Bildwiederhol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1 oder 2 VBLs geschal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Jetzt kann man No Limit II auf dem Falcon in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320 x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, was erheblich zur bersichtlichkeit beitr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krzung der Wartezeiten bei der Bonusausgabe und schnellere Spa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6 : - Verbesserung der Sch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ung der Bumper und des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7 : - Monochrome lauffhig auf STE, M-STE und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Limi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'No Limit 2' handelt es sich um den Nachfolger des Flip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Limit. Wir haben versucht, smtliche Anregungen, die wir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n Flipper bekommen haben, zu integ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haben wir zwar viele Kritiken bekommen, doch bl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gistrierungen aus. Wir hoffen, da die Resonanz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l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ist und wir dadurch die Motivation bekommen,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n, nochmals verbesserten Flipper, zu program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wir nur zwei Registrierungen von ST-Usern bekommen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 wir es eigentlich nicht mehr ein, normale STs noch zu unterst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erden allerdings eine ST-Version nachschieben und hoff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 doch noch gezeigt wird, da Interesse 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STE-Usern mit Monochrome-Bildschirmen sieht es hnlich aus,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wir auch nur eine Registrierung bekommen, hoffen allerd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it diesem Release sich noch ein paar Leute registrier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ungen gegenber No Limit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s Programm luft unter den Multitasking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MagX (Allerdings sind alle anderen Tasks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blauf gesper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ests wurden von Betatestern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Flipper scrollt, dadurch hat sich die Flipper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verdopp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Kugelbewegung ist jetzt realis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ist eine speicherbare Highscoreliste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Grafiken sind nun deutlich be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Flipper ist komplexer geworden, d.h. man hat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hr Spie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n kann jetzt auch mit mehreren Spielern flipp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'p' kann eine Pausenfunktion aktivi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wird die erweiterte Farbpalette von STEs und TTs ausg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nn Hard- oder Software-erweiterungen erkannt werden, mit den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per nicht luft, werden Fehlermeldung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Sie eine Erweiterung benutzen sollten, die nicht er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, dann schicken Sie mir bitte eine Mail, we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r Erkenn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TT-Besitzer sind noch folgende Vorteile ein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ist nun ein 256-Farb-Titelbild vorhanden. Es wir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320*240 dargestellt. Dies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wird dur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programmierten Doublescanmodus er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alcon-Besitzer sind noch folgende Vorteile ein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ist nun ein 256-Farb-Titelbild vorhanden. Es wird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320*240 dargestellt. Auf RGB-Monitoren wird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urch einen teilweisen Overscan er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rend des Spiels gibt es neben der Soundeffekt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andere Musik, die allerdings auch abschalt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lante Verbesserungen fr No Limit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ung der Phys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Detailverbess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sik auch auf STE/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cker-Sound auf dem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: Startet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: Die Anzahl der Spieler kann vernder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: Die aktuelle Highscoreliste wird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: Momentan nur fr Falcon (TT und STE in Vorbereit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Soundeffekte kann auch noch Musik abgespiel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 : Grafikmodus ndern. Diese Funktion ist noch nicht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rdings wird es hie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sein, auf 320*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chalten. In spteren Versionen kann hier au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-Farbmodus aktiv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 : Wird nicht angezeigt. Hier kann man die Bildwiederhol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en. Man schaltet zwischen 1 und 2 VBLs um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ist fr langsamere Rechner gedacht, damit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ruck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ift-Tasten fr linken und rechten Sch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lternate-Taste fr die 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pace-Taste zum Rt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 Hiermit kann man viele schon verloren geglaubte Blle im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. Zu oft Rtteln fhrt zum T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scape oder CTRL/Shift(links) zum Spiel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Taste 'p' fr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iellogi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Bonus:     Treffe die oberen Leuchten um den Bonus zu vervielf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 die Shift-Tasten um die Leuchten zu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Bonus mehr als verachtfacht ist, bekomms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tzpun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Jackpot:   Schlage die Bahn sechs mal, dann ffnet sich der Jack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 Kugel nach der Jackpo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 verloren g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 man wieder von vorne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Targets:   Treffe so viele Targets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nn schlag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gel in den Lock um Sonderevents ausz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xtraball: Zu bestimmten Zeitpunkten mu die Bahn geschlagen werd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lauen Pfeile zu beleuchten. Wenn beide aktiviert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schiesse die Kugel ein drittes mal durch die Bah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Extraball zu holen. Timing und Probieren sind ange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leitung ist absichtlich nicht komplett. Man mu also die genaue 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hritte (Extraball) selber raus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ungen fr die nchsten No Limit Vers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ltiball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am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ventuell neue Effekte wie Magneten und einen dritten Sch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sche Effekte auf dem 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ehr und bessere Sound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kleinerung des Programms durch Verwendung effizienter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acker-Sound ab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ungen im Bereich Grafik und Sound fr den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nutzung von 256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nutzung des DSPs fr Sound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ildschir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320*240 auf VGA und R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afische Effekte im Anzeig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 was uns sonst noch so ein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freuen uns auch ber eventuelle Anre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re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en 256-Farb-Modus des Atari-TT zu be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dies allerdings deutlich Mehrarbeit wre, hngt dies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der TT-Registrierung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!!!!!!!! Achtung 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icht fr die einwandfreie Funktionalit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ppers garantieren und bernehmen deswegen auch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ntwortung fr Schden, die durch den Fl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Programm darf nur in Verbindung mit dies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gegeben werden. Wir wren sehr dankbar, wen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ielen Mailboxen abgeleg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breitung dieses Programms darf nicht durch PD-Ver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en. Falls allerdings ein PD-Versand Interesse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r gegen einen geringen Betrag von uns die Erlau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ist der einzige erlaubte PD-Anbi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ta Labs Software, Wuppe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nschen viel Spa und hoffen auf einige Registrie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