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YX - by Robin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pace craft has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and is on the point of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hope is to shoot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of aliens ships to g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When a complete wave is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drops a fuel caps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collected, boos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supply. Avoid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s, your shield dr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supply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a joystick in por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return t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