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LACE  (OTRPLACE.PRG)  ST Low/Med/Hi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, Instruction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ructions for playing this "game" can be had by choos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tle-screen Alert box.  These are repeated below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instructions, credits and the all important "scenari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fetimes ago (in computer years) I used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SMIC CHASM" on the Vectrex home video game machine.  It w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it slightly bug ridden asteroids-ish game.  I like game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long, I forgot it.  Imagine my surprise when I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mention of COSMIC CHASM in the works of Dr. Ohsay Kanu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ch maligned scholar has spent years studying the famed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efink Scribblings and according to her translations COSMIC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really a computer game at all, but a sort of projection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 interaction with events happening in some as yet unknown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illed by her quixotic interpretation, I resolved to writ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users of the Atari ST could also have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"other place"  The guidelines she gives for doing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ly vague and highly ambiguous and so allowed my re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a number of ways from COSMIC CHASM.  For instance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you guide your "ship" in through a series of "caverns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central cave, do something, and then leav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; in OTHER PLACE instead of planting a bomb you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al) something (referred to arbitrarily as a "jewe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l of you who are familiar with Dr O.K.'s work already know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questions she has not been able to answer yet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the heck is going on?  What's the point?  Wha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in the "other place" while you "play the game".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or hurting the creatures of this place?  Are you a paw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being there, or are you acting under free will?  Is th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deadly, or perhaps humorous, t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swering these questions, I chose the same o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rs of COSMIC CHASM and developed a scoring syste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arn "points" and pretend that it's all just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KEYBOARD...                        ...MO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= Shoot             P = Pause           Left button =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arrow = Faster  Right arrow = Rotate Right   Right button = Dr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= Slower   Left arrow =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by PP (for easier play):  M = Drill - so no need for mouse to contro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:  Retrieve the "jewels" from the central cavern. Sc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long and prosper.  Wear nice s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 Contact with a wall, Guardian, or "central object"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ship".  Shooting a Guardian destroys it.  Use drill to op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enetrate "central objects".  Shooting is much easie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25 ships and there are 6 "jewels" to retrieve.  Carry "jew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avern complex to retrieve them.  Contact with a "jew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stroy a ship in 20 seconds once the shield has been exha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 is automatic and protects you only from a "jewel"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it a cavern complex the same way you ca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NOT EXPLAINED IN THE 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arn a few points by shooting a "guardian"; you earn m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ing open a doorway; and you earn a bunch more by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 "jewel" outside the cavern complex (more points ar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carrying the "signal booster" at this point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rieve all six of the "jewels", unused ships and shiel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bonus points and you "win".  Your ships have unlimite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and manipulation of the "jewel" and "signal booster"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use of the later) are fairly obvious and are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s an exercise.  A word of caution though...the guardi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associated with a "jewel" is different from the oth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get VERY aggressive once it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your "ships" is destroyed, a new one will be insert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and mysterious forces) at the most recently opened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the outside of the cavern complex.  This will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you originally appeared at unless you have subsequ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xited through another "way out". 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new ways out now and then so you can avoid having to fully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eps each time you loose a ship.  CAUTION:  If you're not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jewel" and you don't just open a door to the outside but al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rough it, you'll loose two ships and be assigned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 All doors look alike.  Figure out which door leads w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how the different connecting tunnels are plac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zed map of the caver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need to press any keys to travel from one cavern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a transport tunnel, your movement is auto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 by th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it seems harder to shoot the guardians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 than others.  It is.  You also may notice that game play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with screen resolution.  This is because, despite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, it does.  OTHER PLACE was designed originally for S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game play is best in it.  The easiest gam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olor at the slower speeds.  OTHER PLACE may well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T resolutions (and others) as well but I haven'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in or fine tune it for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rase the file HISCORES.OTR when you want to start a new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omments or ques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WC-OEO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eF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1 J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rks, NV  89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REX and COSMIC CHASM are trademarks of General Consumer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 was programed by Jonathan Corey using GFA BASIC v3.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e sounds and the basic "high score" routin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game "ATTACK" by Ron Schaefer as published i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cy screen wipe routines were written by Carlos Tirado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n one of the STart Magazin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:  N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game" is provided as FREEWARE.  No payment is request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documentation with any copies you give 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