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rom Budgi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Bishop's PERILS of PENFO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ly missed winning the Man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first prize in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he should have w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, we're a bit bi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 adventure is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chess boar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eat mode activ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for the 'stars' will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times,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_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LS is now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d enough room to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LINE of FOUR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PERILS of PE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S in general will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BUDGIE g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Budgie is licenc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uthorised distributors ma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.95 asking price,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the authors as roy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support licenc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from reputable libra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is free to copy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, any Budgi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st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6 8SF       July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PERILS of PEN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T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8#p  Budgie UK Licenceware  #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LIP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l marketing rights reserved.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s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