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QUEST FOR GALAX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ary Whea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peshif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gie UK is proud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v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ll-time clas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Gary Whe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ribute to ATARI's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u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CE INVADERS rele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88 which has now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ie UK's top se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XIA took one week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sheer genius)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tedly the Shapeshift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de routines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hundreds, ha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veloped over the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-F9 for more exciting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cores are saved on sector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out there with a disk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a 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eating p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 mak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, or transfer the main 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another disk.  But do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cores will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all know by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ie games are freely copy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able.  The only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upon Budgie product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LICENSED distribu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o pay us quarterly royal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 to market or sel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Nov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ie UK &amp; Gary Whea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