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TE 1MEG  STE 1MEG  STE 1MEG  STE 1MEG  STE 1MEG  STE 1MEG STE 1ME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.BRO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E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ROGE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ROGER NE FONCTIONNE QUE SUR DISQUETTE ET ENCORE DANS LE LECTEUR A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 JE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L'HISTOI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GER veut se marier avec GEORGETTE, mais il ne possede pas ass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'argent et va devoir en rammasser assez pour pouvoir epouser sa 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'est court mais c'est un jeu 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 jeu est decompos� en cinq decors eux-memmes decompos�s en cin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dec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/  Le fond de la cuv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/  Les toil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/  La bibliot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/  Le mur exte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/  Le c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 qui nous fait en tout 25 table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s font  3 ecrans de large et 6 de haut soit 18 ecrans en 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OMMENT QU'ON JO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c son joystick branch� a cot� de sa so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nche a droite = Roger va a 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nche a gauche = Roger va a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u             = Roger sa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 la, vous voyez les bul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rs, les bulles, c'est tre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 vous en touchez une, elle vous envoie en l'air memme si vous n'appuy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 sur le bou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'est tres pratique et rapidement indispensable pour se depl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r que quand une bulle vous a expedi� dans les cieux, elle dispa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lques i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 la, vous voyez les piq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ger demarre chaque tableau avec 100 pts de v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que pique vous en fait perdre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0 vous etes m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ger clignote un temp infime apres chaque collision, ce qui per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dre un peu moins de 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lquefois les piques sont inevitables, soit pour faire peur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ulement pour vous emb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 les poi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points sont de petits anneaux dor�s dans lesquelles on peut remar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e petite sphere color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ur finir un tableau, il faut ramasser 100 points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ement court qui vous est donn� au debut du memme tabl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 les mont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les donnent 30 secondes suplement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 les pillu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points de vie en pl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... non ri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'ecr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ui au passage, remarquons le, est un peripherique plutot ut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 haut a gauche  :  le nombre de Rogers re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uste en dessous  :  la vie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 haut au milieu :  le temps re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 haut a droite  :  le nombre de points collec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uste au desous   :  le nombre total de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a fin de chaque tableau, le temps et la vie restants sont transf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points et ceci avec un rapport 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e vie supplementaire et discretement offerte tout les 2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 jeu a ete entierement cod� en G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a prouve bien ce que cela mo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 frere BIBO se nomme David dans la vie, il m'a beaucoup aid� et un p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scul� quand me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'espere que vous apprecirez les superbes (a mon avis) effets au Blitte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pourrez admirer par ci par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rtout ceux en debut et fin de tableaux qui la vraiment montrent bien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'ils prou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t aussi l'animation de quand vous perdez qui j'espere vous consol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T CECI ETANT GARANTIT GFA BASIC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'espere aussi que vous apprecirez aussi le scrolling en plein ecran su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d gigantesque, ce qui est r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la zik, je m'en fout, c'est pas moi qui l'ai fait. C'est une zik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ion du logiciel SIDSOUND DESIGNER qui marche super bien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, assez de fautes d'orthographe comme ca, sal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BE  le 18/10/94 a CHAMBERY  (Dans un coin du sal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 (le 22/01/04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, maintenant je peux donner mon vrai nom et mon emai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LIOZ Jean-Bap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mind.tobe@lapos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