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 IN MONSTER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OUVEREZ TOUTES LES INFORMATIONS NECESSAIRES AU JE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DOC            TOUT POUR POUVOIR 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DOC          TOUT POUR EDITER LES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DOC         TOUT POUR CHANGER LES ECHANTILLON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DOC        TOUT POUR MODIFIER LES GRAPHIS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 IN MONSTER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un jeu distribue e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r vous contacter ALPHA-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   SEB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 COM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170 MUSSY SOUS D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recevrez alors la liste des prochaine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'ALPHA-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vous envoyez egalement une disquette, vous recev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views des prochains jeux ( TACTICS, NEBULAR ZON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quelques extr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vous etes programmeur, graphiste ou musicien ( amate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 que vous etes interesse par le developpement d'un j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rivez-nous a l'adress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: SA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: SAM 23 &amp; CORI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    :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RITTEN IN 68000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RITTEN WITH STOS BASIC   ( COPYRIGHT MANDARIN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 IN MONSTERS LAND            COPYRIGHT 1995 ALPHA-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