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 IN MONSTER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si vous le souhaitez remplacer les samples du jeu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o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suff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 ne pas depasser 185 ko pour tous les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s samples doivent etres a 12.5 khz et signes (format 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pecter les noms suiv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_01.spl     mort du joueur par un r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02.spl     tableau challenge re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03.spl     rebond de la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04.spl     fin d'u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05.spl     prendre la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06.spl     sortie acti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07.spl     debut de chute d'un r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08.spl     destruction d'un r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09.spl     deplacement des Dar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0.spl     destruction des mon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1.spl     page de presentation des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2.spl     lancement/recuperation de la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3.spl     mort d'un Frox par un r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4.spl     mort d'un Darx par un r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5.spl     mort d'un Frox par la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6.spl     debut d'u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7.spl     mort d'un gorx par la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8.spl  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19.spl     prendre un desactiv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0.spl     mort du joueur par un mon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1.spl     son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2.spl     mort d'un Gorx par un r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3.spl     deplacement des Gor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4.spl     deplacement d'un r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5.spl     mort d'un Darx par la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6.spl     fin de l'invulnera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7.spl     manger un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8.spl     prendre une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29.spl     prendre une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30.spl     dernieres secondes du ch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31.spl     deplacement des Fro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