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23 IN MONSTER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diter les graphismes, il vous suffit de charger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.MBK sous STOS BASIC et de vous servir du SPRIT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 dans le pack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faudra respecter les format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les elements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taille de 32 * 26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les elements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taile de 32 * 26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les m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taille de 32 * 26 a 4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la fo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taille de 32 *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tre sur de la taille, verifiez le format original du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z scrupuleusement le numero et l'ordre des sprite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