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SAM IN  MONSTERS  LAND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 jeu ne fonctionne que sur STE avec 1 mega de memoir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 basse resolution ( 320*200 16 couleu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rs  d'une  belle  journee  de  printemps,  alors  qu'il 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enait dans les alpages,  Sam decouvrit une caverne qui  s'enfonc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ndement dans la monta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lgre les protestations de Beuh,  son ami de  toujours,  S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a  d'explorer cette grotte mysterieuse en jurant qu'il  serait 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 dans quelques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l  etait  tres etonne de la taille et de la richesse  de 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re, des fruits enormes, des fleurs gigantesques, et ... des monst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vilains les uns que les autr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s  c'etait deja trop tard,  il s'etait bel et  bien  per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cav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idez Sam a retrouver la sortie,  il faut absolument  rent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diner, sinon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placez Sam avec le joystick,  tuez les monstres, mangez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its et essayez de trouver la sorti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us disposez d'un capital de 3 vies pour explorer toutes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vernes.  Ce  capital peut etre augmenter a mesure que vous  avanc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jeu avec un maximum de 99 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  jeu  est compose de 100 tableaux  de  base,  100  nivea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sateur  ( modifiable avec EDITOR.PRG ),  10 tableaux challenge 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ableaux secrets et quelques cheat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  bas  a gauche sur l'ecran de jeu est  indique  le  nomb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ites restantes avant l'apparition de la sort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  bas  a droite se trouve le temps restant  pour  finir 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au, lorsque le compteur arrive a zero, vous perdez une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y a deux methodes pour faire apparaitre la sort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nger des f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uer des mons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ger des fru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anger une poire reduit le nombre d'unites de 1  point 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mente le score d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e grappe de raisin vaut 5 unites et donne 2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e cerise vaut 10 unites et donne 5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e fleur vaut 25 unites et donne 1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r des monst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 y a trois types de monstres : - les GO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les DAR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les FRO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trois manieres de les tuer  : - a la 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avec un ro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 avec u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er un Gorx a la balle vaut    5 unites et  donne   5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er un Darx ---------------   10 ----------------  50 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er un Frox ---------------   15  --------------- 500  po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er un Gorx  au rocher vaut   10 ----------------  50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er un Darx  --------------   15 ---------------- 500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er un Frox  --------------   20 ----------------5000 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uer un monstre avec une option ne rapporte rien ( ce  ser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 facile 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pluie          ralenti les mons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Gorxs         tue tous les Gor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Darxs         tue tous les Dar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Froxs         tue tous les Fro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r +            rajoute 15 sec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ball          double la vitesse de la b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th line       la balle se deplace en ligne dro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 ball          la balle se deplace en diagon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 ball           desactive  la balle jusqu'a  la  mort  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ueur ou soit reamorcee avec Diag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e               vous fait genereusement don d'une v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eld             rend invulnerable ( sauf pour les t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morts ). Une alarme sonne avant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l'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te de mort       devinez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ole marron       ralenti le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ole grise        accelere le joue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ole rouge        inverse les commandes HAUT et 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ole mauve        inverse les commandes DROITE et GA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ole verte        inverse toutes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sortie          vous catapulte au niveau suiv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gemme verte     donne acces a un tableau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 vous le reussissez vous gagnez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 a 10 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fiez-vous des generateurs de monstres ou de ro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ouvez les passages secrets, les tableaux sec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tivator          desactive une case du tableau ( m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tion ou fru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t  ceci  est  resume sur l'ecran  de  presentation,  ainsi  que  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es commandes du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s meilleurs scores sont sauvegardes sur disqu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utilisez le jeu sur disquette, n'oubliez pas de depro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e-ci en e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IN MONSTERS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ALPHA-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IS GAME AND PLAY WEL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