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   **      **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**  **      **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**  **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   **      **  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**  **      **  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**  **      **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   **********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editor.prg contient un petit bu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pouvoir vous en servir normalement, il faut de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ossier 'sam_tabs' a la racine de votre partition 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disquette avant de lancer 'editor.prg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'oubliez pas de le remettre a sa place apres et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ra normalemen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'ai oublie d'inclure la lecture du chemin coura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ment du programme ... et j'ai egalement perdu 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diteur 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 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ALPHA VISIONS 1995-96 ETC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