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SAM   IN   MONSTERS LAN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AM 23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t editeur permet de modifier ou de refaire integralemen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iveaux utilisateur du je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ichier  doit se trouver dans le  dossier  \SAM_TABS\ 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etre edite ( fichier EXTRAS.SA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:     Charger un fichier EXTRAS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:     Sauver les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:     Effacer l'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ACE      :     Choisir u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:     Entrer u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:     Entrer le numero d'un tableau ( 0 - 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:     Entrer le nombre de fruits a manger ( 0 - 99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:     Entrer la vitesse des Gorxs ( 1 -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:     Entrer la vitesse des Darxs ( 1 -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:     Entrer la vitesse des Froxs ( 1 -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 jamais mettre la vitesse d'un monstr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tre des valeurs superieures a celles indiqu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sque   de   donner  un  deplacement   saccade  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  :     Entrer  le  temps  imparti au joueur  pour  finir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0 - 99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eat    :     Indique  le  nombre   d'unites   necessair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'apparition de la so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s         :     Indique   le  numero  de  la  case  pointee  par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lick sur le bouton gauche de la souris pose l'element, un click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droit efface la case poi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ubliez  JAMAIS d'indiquer la case de depart du joueur ni la cas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e n'oubliez pas de donner le temps imparti au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UN E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 choisir un element ( espace pour acceder a cet ecran  ),  cliqu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us  avec le bouton gauche de la souris,  le bouton droit perme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de l'ecran sans modification de l'element a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onst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Gorxs se  deplacent de maniere simple en suivant  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s du terrai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er  un Gorx a la balle reduit le nombre d'unites  necess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inir le tableau de 5 points et augmente le score de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er  un  gorx avec un rocher reduit le nombre d'unites  de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t augmente le score de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Darxs  tentent  de se raprocher  du  joueur  lorqu'ils  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plus av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er un Darx a la balle reduit le nombre d'unites de 10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gmente le score de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er  un  Darx avec un rocher reduit le nombre d'unites  de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t augmente le score de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roxs foncent droit sur le joueur a gran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er un frox a la balle reduit le nombre d'unites de 15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gmente le score de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er  un Frox avec un rocher ( dur dur ...  ) reduit le 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ites de 20 points et augmente le score de 5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arapluie ralenti les monstres pendant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destructeurs de monstres debarrassent le terrain  de 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nstres mais ne rapportent rien. (ni unites ni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generateurs  fabriquent  des monstres  et  des  rochers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l'option choisie ) san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hronometre rajoute 10 secondes au temps impa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ortie permet d'acceder au niveau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gemme permet l'acces a un tableau de bonus,  si ce  tabl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reussi, il rapporte de 1 a 10 vies au joueur et le jeu rep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tete de mort tue. N'essayez jamais de passer sur une te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, meme en etat d'invulnerabilite, vous y laisserez une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 secrets,  9 au maximum.  Lorsque vous choisissez  l'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 le programme vous demandera de choisir la case ou  se  trou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vateur, puis la case qui sera desactive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monstre,  un generateur,  un rocher ou la sortie ne 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tre desactiv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fe  :  fait gagner une vie ( conseil,  n'en mettez  pa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par nivea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ball double la vitesse de la b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th  line  ball permet a la balle de se deplacer  en 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onal  ball :  redonne a la balle sa vitesse initiale  (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ne la balle si celle-ci avait ete annul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ll : desactive la balle ( tres embeta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option : option aleat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ole marron : ralenti le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ole bleu metal : accelere le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ole rouge :    inverse les commandes HAUT et 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ole mauve :    inverse les commandes DROITE et GA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ole verte :    inverse toutes les commandes du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clier  :      rend  le joueur invulnerable pendant 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une alarme sonne avant que l'option ne dispara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re     : -1 unites, rapport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in   :      -5 unites, rapporte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ise    :      -10 unites, rapporte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ur     :      -25 unites, rapport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     :      Rien ne peut traverser un 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ss     :       Le  joueur,  les Darxs et  les  Froxs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au tr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Wall:     Un mur qui n'en est pas 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  : permet de donner la position de depart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  ATTENTION       ATTENTION  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er les tableaux ecrase l'ancien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r  un  fichier  EXTRAS.SAM ecrase les  tableau  en  c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AM23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STOS BASIC    Copyright MANDAR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game, see read_me file for more inf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and play well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