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fi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OT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7 Mountain Fre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Help screen available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key.  Read that before you start the ga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you'll catch 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automatically enter demo mode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t the title screen or if you type the letter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title screen.  Demo mode cycles th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High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file on the disk called SHOOT.HS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your high score record.  If you clos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 tab on this disk you will write to tha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it, however, the program will not be abl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cores.  The program doesn't mind you doing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 Bac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this is one of Antic's two game disk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ny documentation, it's got light copy protectio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Scott Huskey and Raleigh Mangus (the author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 amount of copyright protection.  If the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s, you can always get a replacement from Antic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irst 90 days, and for $7.50 after tha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original disk and $7.50 to cove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 Servic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4 Seco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Francisco, CA  9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