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LEU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s an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LEUTH" is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3 MajicSoft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ming: Larry Scho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unds N Songs: Jeff St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twork N Sprites: John Stew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ritten in: The M.A.G.E. and GFA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.A.G.E. is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3 MajicSoft, Inc.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gistrati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game is freeware.   If you would like to send a small do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the team that brought you "Sleuth", please do!  Send whatever you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is worth.  If you can't send money, send them a thank you note l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m know you liked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nd donations and card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jicSoft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/O "Sleuth"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48 Meredith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lumbia, SC 29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* * * * * * * * * * * * * * * * * * * * * 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erical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commercial version of  "Sleuth"  is coming soon!   It has twi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vels,  which means  twice as many rooms and double the excitement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REEWARE version.   There are many new enhancements,  including tra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bsticles and new dangers to face.  This adds up to twice the fun!!  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on to retailers ever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* * * * * * * * * * * * * * * * * * * * * 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Sleu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year is 2525 and man is still alive.  But his very existe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reatened.  Cybernetics is real and cybernetic organisms are a very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rt of the society of the current age of man.  That is where you fit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 job as "Inspector Sleuth" is to insure that the cyberne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ganisms remain under human control.  You make routine inspec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fferent industrial manufacturing facilities to insure that no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reaking the rules.  Those rules being - cybernetic organisms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nufactured as non-violent work hor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past few years there have been rumors from the under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a scientist named Dr. Spirit.  Rumors say that he has developed a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transplanting human minds into a new generation of cyberdroids h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reated.  And that he is using these new cyberdroids to capture huma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in his evil experiments.  Other rumors say that he has a huge mili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lex setup up and that this complex is now a factory for produc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ltimate army of cyberdroids.  Captured humans are being slaughte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undreds and their minds are being used in these cyberdroids to form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mi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elligence reports say that Dr. Spirit has designed at least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nerations of cyberdroids and that the designs of a new generation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derway.  The information you have compiled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KE              MODEL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yberdroid MK I:  Hemroid      Low Level Intelligence, general pain in bu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yberdroid MK II: Red Hemroid  Low Level Intelligence, armed with we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yberdroid MK III:Spiroid      Med Level Intelligence, tracking on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yberdroid MK IV: Grn Spiroid  Med Level Intelligence, tracking and a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yberdroid MK V:  Hopperoid    Hi  Level Intelligence, ultra track and 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yberdroid MK VI: Spirit       DR. Spirit Himself,     fast, auto laser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 assign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ing a special key card you have attained, you shall infilt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r. Spirit's factory complex and destroy him.  The government has arme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a special hand gun that launches small armor piercing project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se special projectiles are armed with a small thermo nuclear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will explode on impact, destroying even the toughest material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exist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r. Spirit's complex is rumored to have many levels of fort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is recommended that you take with you a mapping device (Hi-Tech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per will do).  As you work through this complex you may find locked 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will only open with the proper keys.  Also rumor has it that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nd mystery devices that can award you with keys for the doors or even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ves.  Rumor has it that many exciting and new devices may be foun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lex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ecial Keys: F1 toggles the game from "NOVICE" to "EXPERT"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ecial Note: New information indicates that Dr. Spirit has electrifie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the walls in the complex, so be car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ood luck Sleuth, you are going to need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* * * * S P E C I A L  N O T I C E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.A.G.E.  (Majic Arcade Graphics Engine)  is available now from MajicSof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.A.G.E.  -  The Majic Arcade Graphics Engine  (previously  known 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P Graphics Engine) is an incredibly powerful developers toolkit. 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igh quality commercial software has never been easier.  What  used t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nths, now takes just a few days!  "Frogger", "Ms Munchie", "Invaders S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Kid Kong", "Megapedes", "Thurg N Murg" and "Sleuth" are just a few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tles created with the M.A.G.E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.A.G.E. comes complete with everything you need to start programm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wn commercial quality games.  The package includes the lates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FA Basic Interpreter, Compiler and  Assembler on disk!  The  manual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ver 175 pages of  comprehensive  step by step  instructions  on  how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reate games quickly.  There is a Character Editor, a Map Editor, a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ditor and Animator and an Inline Mak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.A.G.E. loads directly into GFA Basic 3.5 or higher and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ffortlessly compile stand alone, ultra high speed compact program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ose of you  that have little or no artistic talent, we have included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000 professionally  drawn sprites and hundreds of pre-drawn game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the editor, you can modify these sprites and screens to make thous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variations.  This gives you  unlimited control  over your creativit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.A.G.E. is shipping now, and as a special introductory offer, w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iving away a FREE copy of ButtonzBasic with every copy of M.A.G.E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l.  ButtonBasic has a retail price of $44.95.  This special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st as long as our current supply of ButtonzBasics last, so plac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der soon and don't miss out on this super special!!!  Please m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REE offer with your order or you will NOT receive the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ttonzBasic. 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ttonzBasic is a graphic user interface for GFA Basic and is the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anion product for the M.A.G.E.  It is a utility in which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ores of programming - editing, compiling, moving files, setting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ons, disk formatting - are completed by pushing a 3-D button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places the MENU program supplied with GFA Basic and is a fully func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 work area, which speeds your productivity in developing softwar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order your copy of M.A.G.E. send a check or money order in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$129.95 plus $5.00 for shipping and handling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jicSoft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48 Meredith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lumbia, SC 29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call us at 803-788-8177 and use your credit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ecial Not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introduce this incredible new product we are having a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some lucky person will win a new Atari Falcon 030 computer. 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nd your warranty card from M.A.G.E. in to us.  We will randomly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e warranty card from all warranty cards received by midnight on M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0, 1994 and the lucky person will win the Falcon compu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ther contest for best game created and other promotions will be p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 a later date on GEnie and on the FoRem network, so watch for th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near futur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ragon's Lair BBS is the official MajicSoft Customer Support BB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y reach it at 803-788-780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nk you from the team at MajicSoft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.A.G.E. - MajicSoft Arcade Graphics Engine - Technica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.A.G.E. has been designed to offer the novice  or professional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igner a set of tools that provide powerful results  with a minim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programming  headaches.   While there  are  other products 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rket that  allow  the  ST  enthusiast  to  program  an arcade g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hing ever released to the general public has made game design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eractive and more importantly, easier to develop.  Several pop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ames like,  Dave Munsie's Frogger and Kid Kong took  as little 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ek to fi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re are some of the reasons wh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rtually unlimited sprites.    You decide how  many sprites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 program to use.   A  typical M.A.G.E.  game will have doze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rites moving about the screen with a frame rate of 17-20 frames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tomatic sprite contr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owerful M.A.G.E.  kernel provides  TOTALLY AUTOMATIC control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rites.  This means your sprites can  follow pre-determined patter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Like in KID KONG and FROGGER), process complex  offset patterns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those  used in ST INVADERS or lightning fast DIRECTIONAL mov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