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SQUIDGE INSTRUCTION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ruit an Veg Z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d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Froot-Parstals a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lanet Joos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ir terrifying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once happy 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ts who live on Joos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 Jump into the Mark IV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mator and destroy the evil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oot-Parstals.  If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st a fellow pilot to f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VII Super Leemone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we don't have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:Enemy Data: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Spuds : These ne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to destroy.  Don't loo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ce, even if they je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ee Fighter Mk 1 :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art of the Froot-Parsta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because of their low c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 They fire double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and fly in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.  They have been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ee Fighter Mk 2 :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version which flie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ew are in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ey Warships : Their stabal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been jam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t-Resistance , but their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still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tchoorp Tanks : These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large numbers .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top in strategic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ck their enemies,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Clones : The mighty le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ot-Parstals ,Donal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ioned his scient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fast, manouver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ly armoured figh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d him.  Vast battle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round these have been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plats Recon-O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, my good pilots, ventur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nknown , visit Leg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untry of Flower Pow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 " Hi " to Fred Fish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:Credits: 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- Robert D. 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by - Robert D. 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y _ Robert D. 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 by - Robert D.  Co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-em-up Constru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UC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Look out for my next game  ' Robby C's Big Adventure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after me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mise To Kill Anyone 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Monty Python and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you, goodbye and long l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Knigh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