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 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PROGRAM IS COPYRIGHT TO BUDGIE U.K. LICENCEWARE AN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RAYMOND DONNELLY (c) 199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 MARKETING RIGHTS RESERV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UNAUTHORISED DISTRIBUTION STRICTLY PROHIBIT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:-  STACK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-   LOADER  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2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-      Raymond Donn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-    12-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this action/puzzler game is to  destroy a certain  numb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bjects by  putting  a certain  number of  them in vertical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 line. They will then dissapear,giving you extra score.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shown, in boxes, then number  of diagonals,  horizon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s, stack 'em ups (a stack 'em up is a row of any of the 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destroying the objects) and points needed to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 fall from  the  top of  the  screen and  land,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are six positions  where the  objects can fall  from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, they can be moved from  side to side by  moving your  target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down fire. Two players can play at once, one using joyst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the mouse. Levels get gradually harder as  more object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speed increases. After level three, the screen appea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objects to fall, and indestructable objects fall.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 life is lost (In two player mode, the  players share the  on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of lives). At the end of each level, The percentage of  empt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An extra life is given if 90% or higher is scored  except on on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mode when 80% is required. A maximum of five lives is  obtai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0% or over is achieved (Yes it is possible to get over 100%, this 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level with less bricks on it than  there wer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) then five lives  are instantly  given. After  each five 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s, after each ten levels, the screen changes, the  music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lling objects change. For the  first ten  levels, three 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o be placed in a row for  them to  disappear, on  certa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r less than this need to be placed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 is given after completion  of each ten  levels. This  code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evel completion screen, until the next ten levels have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should be taken down, and when you want to start on the 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play the game, you have to enter it by moving the hand ove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er code screen. The code given out  depends on  how  many  l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d when the level was reached. Eg, if you reach level  eleven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en when you enter the code  given out, you  can start  on level 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alling objects for each group of leve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SCREEN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   Rainbow    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      Bricks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0      Fruits     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40      Die    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0      Games     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e game is a little  hard, then there  is a cheat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rived from the authors christian name. When activated, l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, and when you complete a level, pressing "+" on level comple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 on the  next level, meaning  you can start  on which  ever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game ideas, send them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mond Donn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ew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34 3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