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 REVIEW INV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2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 from low or medium 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f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e Mun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01 A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tom City, TX 7611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17) 485-92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rogram designed by Dave Muns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D_KONG       - THE definitive DONKEY KONG for the S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           - Millipede/Centipede type FRANTIC fun!! 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DER         - Fast action shoot-em-up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D_GP         - Simple yet VERY popular platform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PEARL     - Excellent scrolling bouncing ball gam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programs are DEMOS for what can be do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_GRAPHICS ENGINE (c) 1992-93 DSA. The GP_GRAPHICS ENGIN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d by Dave Munsie. Available hopefully soon in 1993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ABOVE programs DO NOT MAX out what the GP_GRAPHICS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do. Look for a few commerical games to be ready soon that show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UE potential of this awsome game desig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.s. - Even though KID KONG was the hardest one yet!! &lt;grin..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for some commerical programs by Dave Munsie to be releas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SA or other ST company. These programs will be aimed at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 owner with good software at a FAIR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you a graphic artist? Do you like to draw? Give me a call som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ybe you can do some graphics for me!! Hey, there's money involv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let the ST/STe market fade yet!! Get involv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s - Have you programmed something you think is decen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quite sure what to do with it? Give me a buzz! Maybe we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gether to get it out to the ST market!! Why no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companies - Do you have a project or game you woul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on the ST? Give me a call! Maybe I could do it for you? Why no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 for now!! Hey, give me a call or write sometime will y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A Attn:Dave Mun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01 A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tom City, TX 76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17) 485-9293 10:00-5:0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