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T E N N I S</w:t>
        <w:tab/>
        <w:t>sur ATARI 520 S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Developpe par DL Research Juillet 198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>Derniere version 8/11/8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>Auteur : Joel SAN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RG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eindre le moniteur et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roduire une disquette systeme TOS ATARI dans l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umer DANS L'ORDRE : 1. Le moniteur ( ou tele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rsque le bureau apparait, retirer la disquette system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ire dans le lecteur la disquette contenant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jeu de Tenn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ener le pointeur de la souris sur l'icone de la disquett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quer 2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icones des differentes versions du jeu de Tennis appara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rs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MONFR.PRG : Version Monochrome en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MONUS.PRG : Version Monochrome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COLFR.PRG : Version Couleur en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COLUS.PRG : Version Couleur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ener le pointeur de la souris sur l'une de ces i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ttention : les versions monochromes et couleur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ctionnent qu'avec LE moniteur correspondan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quer 2 fois, le programme se charge et dem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IX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hoix des options s'effectue a l'aide du pointeur de la sour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que ligne propose un certains nombre de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nt chacun une option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 rectangle noir avec inscription blanche represen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ctuellement selection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 rectangle blanc avec inscription noire represen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 rectangle hachure avec une inscription grise re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option qui ne peut actuellement pas etre selection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 exemple, lorsque un joystick est affecte a un joueur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pas l'etre en meme temps pour l'autre jou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hoisir une option, il suffit de cliquer sur le recta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ant. Si celui ci est blanc, il devient noir e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alors acti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s d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de joueur : 0 = demonstration, ordinateur contre lui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= jeu contre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= jeu a deux joueurs "huma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veau de jeu : debutant, amateur, professio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role des jou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 est possible de controle chaque joueur de 4 f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ette 0 : se branche dans le port 0 a la place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ette 1 : se branche dans l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is</w:t>
        <w:tab/>
        <w:t xml:space="preserve">  : le bouton de gauche sert de bouton d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 Attention : le bouton de droite a le meme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 le bouton d'action de la manette 1, aus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st deconseille de jouer a 2 avec la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uris-Manet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ur se deplacer, manoeuvrer la souris, en ev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s mouvements brusques (la vitesse de d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 joueur est independante de celle de la sou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ser plutot des mouvements lents et cont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vier   : utiliser les 4 fleches pour le deplacem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 barre d'espace pour le bouton d'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 joueur poursuit son deplacement, meme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voir relache les touches fleches. Pour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 joueur, taper la touche &lt;Und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joueur 1 est en blanc. (c'est toujours celui que l'on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e l'ordin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joueur 2 est en gris sur la version couleur, maillot ray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lection des noms des jou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quer sur l'une ou l'autre case contenant les noms des jo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ligne pointillee apparait, tapez alors le nouveau nom suiv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ouche &lt;RETURN&gt;. (10 caracter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but du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quer sur la case marquee : JO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er la touche ESC pendant un echange, permet de revenir a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selection d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er la touche * permet de suspendre l'action (pause) jusqu'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'une nouvelle touche soit appu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ROULEMENT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reporter au manuel de Super-Tennis pour TO7,MO5,TO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