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heee the f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little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STOS a whil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ve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.D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 everyth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evels and you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t the end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vel 7 (or 8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member...)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on your ship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.. To be hon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anyon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 as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I can't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, swap source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.F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Highmain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ar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82 2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0389) 648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Bi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 all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C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Solid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y other ST chu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e the f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